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460635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965544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674297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574506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995632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50550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49011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251214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151173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