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458401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761783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997782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988726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18528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26614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074738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523658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36188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